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0 но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Заводская, 262-а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 декабря 2022 года, время: 18:5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08.12.2022 по 22.12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08.12.2022 по 22.12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55 часов до 19.0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2 по 22.12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2 по 22.12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12-01T09:29:00Z</dcterms:modified>
  <cp:revision>158</cp:revision>
  <dc:subject/>
  <dc:title>Решение Шахтинской городской Думы Ростовской области</dc:title>
</cp:coreProperties>
</file>